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8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an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ab/>
        <w:tab/>
        <w:tab/>
        <w:t>Read p. 160 – 165, Do questions p. 1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ab/>
        <w:tab/>
        <w:t>Lab 8A, Read p. 165 – 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  <w:tab/>
        <w:tab/>
        <w:tab/>
        <w:tab/>
        <w:t>Read p. 170 – 172, Do questions p. 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ab/>
        <w:tab/>
        <w:tab/>
        <w:t>Lab 8B, Read p. 172 – 178, Do questions p. 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  <w:tab/>
        <w:tab/>
        <w:tab/>
        <w:tab/>
        <w:t>Lab 8C, Read p. 168 – 180, Do questions p. 180 – 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br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</w:t>
        <w:tab/>
        <w:tab/>
        <w:tab/>
        <w:tab/>
        <w:t>Chapter 8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ab/>
        <w:tab/>
        <w:tab/>
        <w:t>Chapter 8 T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9:18:00Z</dcterms:created>
  <dc:creator>Susan.Watson</dc:creator>
  <dc:description/>
  <cp:keywords/>
  <dc:language>en-US</dc:language>
  <cp:lastModifiedBy>Susan.Watson</cp:lastModifiedBy>
  <cp:lastPrinted>2009-01-16T09:11:00Z</cp:lastPrinted>
  <dcterms:modified xsi:type="dcterms:W3CDTF">2009-01-16T14:11:00Z</dcterms:modified>
  <cp:revision>2</cp:revision>
  <dc:subject/>
  <dc:title>Physical Science</dc:title>
</cp:coreProperties>
</file>